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sz w:val="28"/>
        </w:rPr>
        <w:t>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профилактика правонарушений, усилени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борьбы с преступностью в Старотитаров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безопасности населения 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8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8 год муниципальной программы Старотитаровского сельского поселения Темрюкского района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355"/>
        <w:gridCol w:w="2605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18 год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 среди несовершеннолетн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9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иобретение системы видеонаблюдения для оснащения объектов с повышенным скопление людей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Я.И. 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7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В.Г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08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Пользователь</cp:lastModifiedBy>
  <cp:lastPrinted>2014-09-23T11:36:00Z</cp:lastPrinted>
  <dcterms:modified xsi:type="dcterms:W3CDTF">2017-10-02T06:24:00Z</dcterms:modified>
  <cp:revision>53</cp:revision>
  <dc:subject/>
  <dc:title>ПРИЛОЖЕНИЕ № 1</dc:title>
</cp:coreProperties>
</file>